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3919483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843365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8652279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694152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